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180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6565</wp:posOffset>
                </wp:positionV>
                <wp:extent cx="695325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0pt;mso-wrap-distance-top:0pt;mso-wrap-distance-bottom:0pt;margin-top:-35.95pt;mso-position-vertical-relative:text;margin-left:3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UNDRY TECHNOLOGY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How many types of patterns are there in a foundry? Describe any four types of patterns generally followed by the Industr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List out the various properties of molding sand and explain any five properties generally appli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with a neat sketch in detail the permanent mould casting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with figures the various types of gates? Describe how the problems are avoided by using such gating system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How Grey cast Iron is melted? Explain its furnace operation and constru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with a neat sketch the continuous casting method of steel used in the Industr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Mention various casting defects observed in a Foundry and explain any five with remedi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</w:t>
        <w:tab/>
        <w:t>CO</w:t>
      </w:r>
      <w:r>
        <w:rPr>
          <w:vertAlign w:val="subscript"/>
        </w:rPr>
        <w:t>2</w:t>
      </w:r>
      <w:r>
        <w:rPr/>
        <w:t xml:space="preserve"> moulding</w:t>
      </w:r>
    </w:p>
    <w:p>
      <w:pPr>
        <w:pStyle w:val="Normal"/>
        <w:jc w:val="both"/>
        <w:rPr/>
      </w:pPr>
      <w:r>
        <w:rPr/>
        <w:tab/>
        <w:t>b)</w:t>
        <w:tab/>
        <w:t>Coring and segregation</w:t>
      </w:r>
    </w:p>
    <w:p>
      <w:pPr>
        <w:pStyle w:val="Normal"/>
        <w:jc w:val="both"/>
        <w:rPr/>
      </w:pPr>
      <w:r>
        <w:rPr/>
        <w:tab/>
        <w:t>c)</w:t>
        <w:tab/>
        <w:t>Gating ratio</w:t>
      </w:r>
    </w:p>
    <w:p>
      <w:pPr>
        <w:pStyle w:val="Normal"/>
        <w:jc w:val="both"/>
        <w:rPr/>
      </w:pPr>
      <w:r>
        <w:rPr/>
        <w:tab/>
        <w:t>d)</w:t>
        <w:tab/>
        <w:t>Types of  Ri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ode No.32180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56565</wp:posOffset>
                </wp:positionV>
                <wp:extent cx="695325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0pt;mso-wrap-distance-top:0pt;mso-wrap-distance-bottom:0pt;margin-top:-35.95pt;mso-position-vertical-relative:text;margin-left:3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UNDRY TECHNOLOGY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the different types of patterns? Explain their u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ingredients and additives used and their function in molding san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tinguish between ‘true’ and semi-centrifugal cast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inciples of CO</w:t>
      </w:r>
      <w:r>
        <w:rPr>
          <w:vertAlign w:val="subscript"/>
        </w:rPr>
        <w:t>2</w:t>
      </w:r>
      <w:r>
        <w:rPr/>
        <w:t xml:space="preserve"> molding. What are its advantages and dis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Give an account of any Four of the following:</w:t>
      </w:r>
    </w:p>
    <w:p>
      <w:pPr>
        <w:pStyle w:val="Normal"/>
        <w:jc w:val="both"/>
        <w:rPr/>
      </w:pPr>
      <w:r>
        <w:rPr/>
        <w:tab/>
        <w:t>a) Application of gating ratios of different types</w:t>
        <w:tab/>
        <w:t>(b) Swirl gating</w:t>
      </w:r>
    </w:p>
    <w:p>
      <w:pPr>
        <w:pStyle w:val="Normal"/>
        <w:jc w:val="both"/>
        <w:rPr/>
      </w:pPr>
      <w:r>
        <w:rPr/>
        <w:tab/>
        <w:t>c) Strainer core in gating system</w:t>
        <w:tab/>
      </w:r>
    </w:p>
    <w:p>
      <w:pPr>
        <w:pStyle w:val="Normal"/>
        <w:ind w:firstLine="720"/>
        <w:jc w:val="both"/>
        <w:rPr/>
      </w:pPr>
      <w:r>
        <w:rPr/>
        <w:t>d) Stream lining of feeding system and aspiration effect</w:t>
      </w:r>
    </w:p>
    <w:p>
      <w:pPr>
        <w:pStyle w:val="Normal"/>
        <w:jc w:val="both"/>
        <w:rPr/>
      </w:pPr>
      <w:r>
        <w:rPr/>
        <w:tab/>
        <w:t>e) Balanced g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scuss different factors favoring riser efficiency with reference to </w:t>
      </w:r>
    </w:p>
    <w:p>
      <w:pPr>
        <w:pStyle w:val="Normal"/>
        <w:jc w:val="both"/>
        <w:rPr/>
      </w:pPr>
      <w:r>
        <w:rPr/>
        <w:tab/>
        <w:t>i) Choorinob’s rule</w:t>
        <w:tab/>
        <w:t>(ii) Shape factor</w:t>
        <w:tab/>
        <w:t>(iii) Caines curv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Briefly write on shape, size, location </w:t>
        <w:tab/>
        <w:t>and feeding distance of ri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rive an expression for critical nuclear size during solidifi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progressive and directional solidifi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coring? How is it elimina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ith a neat sketch explain the reactions occurring in different zones of cupol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arbon equivalent? What is its effect on structure of cast ir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Briefly explain the precautions necessary to be taken during melting of Aluminum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full mold process? What are its advantages and disadvantage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a neat sketch explain the principles of continuous casting of Aluminum stri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:</w:t>
      </w:r>
    </w:p>
    <w:p>
      <w:pPr>
        <w:pStyle w:val="Normal"/>
        <w:jc w:val="both"/>
        <w:rPr/>
      </w:pPr>
      <w:r>
        <w:rPr/>
        <w:tab/>
        <w:t>a) Cold shut</w:t>
        <w:tab/>
        <w:t>(b) Rat tails</w:t>
        <w:tab/>
        <w:t>(c) Ductile iron</w:t>
        <w:tab/>
        <w:t>(d) Malleablisation</w:t>
      </w:r>
    </w:p>
    <w:p>
      <w:pPr>
        <w:pStyle w:val="Normal"/>
        <w:jc w:val="both"/>
        <w:rPr/>
      </w:pPr>
      <w:r>
        <w:rPr/>
        <w:tab/>
        <w:t>e) Die casting</w:t>
        <w:tab/>
        <w:t>(f) Bed coke height.</w:t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32180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56565</wp:posOffset>
                </wp:positionV>
                <wp:extent cx="695325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0pt;mso-wrap-distance-top:0pt;mso-wrap-distance-bottom:0pt;margin-top:-35.95pt;mso-position-vertical-relative:text;margin-left:3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UNDRY TECHNOLOGY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What are the various allowances be employed in making a patter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importance of coal dust in the foundry san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need of core-print? What considerations are to be looked into the calculation of the siz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foundry sand, core sand and synthetic san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ketch and explain the construction and working of semi-centrifugal cas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the investment casting is done and mention its advantages and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ketch a mould and indicate the sprue, runner, gate and sizes. Explain the importance of the various elements used in the sating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progressive and directional solidif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with a neat sketch the construction and operation of cupol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are the advantages and limitations of cupola over other melting furnace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need of padding insulator sleeres and exothermic compounds in the cas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method of producing magnesium based alloy castings in foundry sho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causes for the following defects in the castings and mention the remedies.</w:t>
      </w:r>
    </w:p>
    <w:p>
      <w:pPr>
        <w:pStyle w:val="Normal"/>
        <w:ind w:left="720" w:hanging="720"/>
        <w:jc w:val="both"/>
        <w:rPr/>
      </w:pPr>
      <w:r>
        <w:rPr/>
        <w:tab/>
        <w:t>i) Shrinkage cavity</w:t>
        <w:tab/>
        <w:t>(ii) Misrun</w:t>
        <w:tab/>
        <w:t>(iii) Cold shut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the quality of molten metal and method of pouring effect the castings produc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nswer  the following:</w:t>
      </w:r>
    </w:p>
    <w:p>
      <w:pPr>
        <w:pStyle w:val="Normal"/>
        <w:ind w:left="720" w:hanging="720"/>
        <w:jc w:val="both"/>
        <w:rPr/>
      </w:pPr>
      <w:r>
        <w:rPr/>
        <w:tab/>
        <w:t>a) Coke bed height</w:t>
      </w:r>
    </w:p>
    <w:p>
      <w:pPr>
        <w:pStyle w:val="Normal"/>
        <w:ind w:left="720" w:hanging="720"/>
        <w:jc w:val="both"/>
        <w:rPr/>
      </w:pPr>
      <w:r>
        <w:rPr/>
        <w:tab/>
        <w:t>b) Chills, Chaplets</w:t>
      </w:r>
    </w:p>
    <w:p>
      <w:pPr>
        <w:pStyle w:val="Normal"/>
        <w:ind w:left="720" w:hanging="720"/>
        <w:jc w:val="both"/>
        <w:rPr/>
      </w:pPr>
      <w:r>
        <w:rPr/>
        <w:tab/>
        <w:t>c) Full mould process.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/>
      </w:pPr>
      <w:r>
        <w:rPr>
          <w:b/>
        </w:rPr>
        <w:t>Code No.32180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149975</wp:posOffset>
                </wp:positionH>
                <wp:positionV relativeFrom="paragraph">
                  <wp:posOffset>-342265</wp:posOffset>
                </wp:positionV>
                <wp:extent cx="695325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9pt;mso-wrap-distance-top:0pt;mso-wrap-distance-bottom:0pt;margin-top:-26.95pt;mso-position-vertical-relative:text;margin-left:484.25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UNDRY TECHNOLOGY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various patterns used in practice? Explain their relative merits and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the suitability of moulding be judged for a specific job? Explain various sands used for cast iron, steel and aluminu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How the steel moulding is done? Explain its importance and applicat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green sand moulding and dry sand mou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with a neat sketch the construction and working of centrifugal cas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moulding methods being employed in foundr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tinguish between pressurized and non-pressurised gating systems used in foundry sho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effect of free and combined carbon in cast-ir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about the dendritic freezing and freezing of metals and alloy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process parameters be considered in controlling the grain size? What is its effect on the properties of the meta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various metals and alloys be suitable for cold and hot chamber die-casting proces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various factors involved in the design of rizer for a casting. Explain the method of increasing riser efficien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List the various casting defects be developed in the casting. Explain their causes and remed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cold setting and self-setting processes used in practi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nswer the following:</w:t>
      </w:r>
    </w:p>
    <w:p>
      <w:pPr>
        <w:pStyle w:val="Normal"/>
        <w:ind w:left="720" w:hanging="720"/>
        <w:jc w:val="both"/>
        <w:rPr/>
      </w:pPr>
      <w:r>
        <w:rPr/>
        <w:tab/>
        <w:t>a) Continuous casting   (b) Coring and segregation</w:t>
        <w:tab/>
        <w:t>(c) Composite mould casting.</w:t>
      </w:r>
    </w:p>
    <w:p>
      <w:pPr>
        <w:pStyle w:val="Normal"/>
        <w:ind w:left="720" w:hanging="720"/>
        <w:jc w:val="center"/>
        <w:rPr/>
      </w:pPr>
      <w:r>
        <w:rPr/>
        <w:b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56:00Z</dcterms:created>
  <dc:creator>EDEP5</dc:creator>
  <dc:description/>
  <dc:language>en-US</dc:language>
  <cp:lastModifiedBy>EDEP5</cp:lastModifiedBy>
  <dcterms:modified xsi:type="dcterms:W3CDTF">2002-12-21T05:33:00Z</dcterms:modified>
  <cp:revision>22</cp:revision>
  <dc:subject/>
  <dc:title/>
</cp:coreProperties>
</file>